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pisywanie ludz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niezbędnego do opisywania ludz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he /He can/can’t sing well/play football/play the guitar/drive a car/act well/cook well/swim/danc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n she/he ……dance/play the guitar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Yes, she can.    No, she can’t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Dzieci uzupełniają własne umiejętności V lub X  a następnie zadają  pytania wybranych 4 osobom z klasy i dowiadują się jakie mają umiejętności. Następie opowiadają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e can swim, He can’t dance</w:t>
            </w:r>
            <w:r>
              <w:rPr>
                <w:sz w:val="24"/>
                <w:szCs w:val="24"/>
              </w:rPr>
              <w:t xml:space="preserve"> a reszta klasy zgaduje o kogo chodz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41:00Z</dcterms:created>
  <dc:creator>EUROFORUM</dc:creator>
  <dc:description/>
  <dc:language>en-US</dc:language>
  <cp:lastModifiedBy>Euro</cp:lastModifiedBy>
  <cp:lastPrinted>2015-09-28T16:40:00Z</cp:lastPrinted>
  <dcterms:modified xsi:type="dcterms:W3CDTF">2015-09-28T14:41:00Z</dcterms:modified>
  <cp:revision>2</cp:revision>
  <dc:subject/>
  <dc:title/>
</cp:coreProperties>
</file>